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２２号様式（第３３条関係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施　工　計　画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知　多　市　長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請負者　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　　名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1435</wp:posOffset>
                </wp:positionH>
                <wp:positionV relativeFrom="paragraph">
                  <wp:posOffset>81280</wp:posOffset>
                </wp:positionV>
                <wp:extent cx="75565" cy="29527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810">
                              <a:moveTo>
                                <a:pt x="395" y="0"/>
                              </a:moveTo>
                              <a:cubicBezTo>
                                <a:pt x="197" y="135"/>
                                <a:pt x="0" y="270"/>
                                <a:pt x="5" y="405"/>
                              </a:cubicBezTo>
                              <a:cubicBezTo>
                                <a:pt x="10" y="540"/>
                                <a:pt x="350" y="733"/>
                                <a:pt x="425" y="8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810" path="m395,0c197,135,0,270,5,405c10,540,350,733,425,810e" stroked="t" o:allowincell="f" style="position:absolute;margin-left:204.05pt;margin-top:6.4pt;width:5.9pt;height:2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925</wp:posOffset>
                </wp:positionH>
                <wp:positionV relativeFrom="paragraph">
                  <wp:posOffset>71120</wp:posOffset>
                </wp:positionV>
                <wp:extent cx="75565" cy="29527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56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810">
                              <a:moveTo>
                                <a:pt x="395" y="0"/>
                              </a:moveTo>
                              <a:cubicBezTo>
                                <a:pt x="197" y="135"/>
                                <a:pt x="0" y="270"/>
                                <a:pt x="5" y="405"/>
                              </a:cubicBezTo>
                              <a:cubicBezTo>
                                <a:pt x="10" y="540"/>
                                <a:pt x="350" y="733"/>
                                <a:pt x="425" y="8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810" path="m395,0c197,135,0,270,5,405c10,540,350,733,425,810e" stroked="t" o:allowincell="f" style="position:absolute;margin-left:282.75pt;margin-top:5.6pt;width:5.9pt;height:23.2pt;mso-wrap-style:none;v-text-anchor:middle;rotation:18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　　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及び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代表者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  <w:t>　下記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　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について、施工計画書を別紙のとおり提出します。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記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１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２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３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知多市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地内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5" w:right="1365" w:gutter="0" w:header="720" w:top="1699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0:00Z</dcterms:created>
  <dc:creator/>
  <dc:description/>
  <cp:keywords/>
  <dc:language>en-US</dc:language>
  <cp:lastModifiedBy/>
  <dcterms:modified xsi:type="dcterms:W3CDTF">2023-04-12T03:00:00Z</dcterms:modified>
  <cp:revision>1</cp:revision>
  <dc:subject/>
  <dc:title/>
</cp:coreProperties>
</file>